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  <w:t>„</w:t>
      </w:r>
      <w:r>
        <w:rPr>
          <w:rFonts w:cs="Arial" w:ascii="Comic Sans MS" w:hAnsi="Comic Sans MS"/>
          <w:b/>
          <w:sz w:val="32"/>
          <w:szCs w:val="32"/>
        </w:rPr>
        <w:t>III/37921 Lažánky - Vilémovice“</w:t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24"/>
        </w:rPr>
      </w:pPr>
      <w:r>
        <w:rPr>
          <w:rFonts w:cs="Arial" w:ascii="Comic Sans MS" w:hAnsi="Comic Sans MS"/>
          <w:b/>
          <w:sz w:val="32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Stavba:</w:t>
        <w:tab/>
        <w:tab/>
        <w:tab/>
      </w:r>
      <w:r>
        <w:rPr>
          <w:rFonts w:cs="Arial" w:ascii="Calibri" w:hAnsi="Calibri"/>
          <w:b/>
          <w:szCs w:val="24"/>
        </w:rPr>
        <w:t>III/37921 Lažánky - Vilémovice</w:t>
      </w:r>
      <w:r>
        <w:rPr>
          <w:rFonts w:cs="Arial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>Investor:</w:t>
        <w:tab/>
        <w:tab/>
        <w:t xml:space="preserve">Jihomoravský kraj, zastoupený Správou a údržbou silnic </w:t>
        <w:tab/>
        <w:tab/>
        <w:tab/>
        <w:tab/>
        <w:tab/>
        <w:t>Jihomoravského kraje, příspěvkovou organizací kraje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ab/>
        <w:tab/>
        <w:tab/>
        <w:tab/>
        <w:t>Žerotínovo nám. 449/3, 602 00 Brno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Místo stavby:</w:t>
        <w:tab/>
        <w:t>silnice III/37921 v části extravilánového úseku Lažánky – Vilémovice; v km 0,527 – 1,302</w:t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zemky:</w:t>
        <w:tab/>
        <w:t xml:space="preserve">p.č. 716/1 </w:t>
        <w:tab/>
        <w:t>k.ú. Lažánky u Blanska</w:t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 xml:space="preserve">p.č. 1104/1 </w:t>
        <w:tab/>
        <w:t>k.ú. Vilémovice u Macochy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Povrch silnice III/37921 v km 0,527 – 1,302 je tvořen obrusnou vrstvou z asfaltového betonu s četnými lokálními vysprávkami, obrusná vrstva je narušena mělkými výtluky a ztrátou pojiva. 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 xml:space="preserve">Oprava povrchu bude provedena v km 0,527 – 1,302 v extravilánovém úseku mezi místní částí města Blanska Lažánky a obcí Vilémovice, tj. v délce 0,775 km.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 odstranění nánosů na krajnicích (zajistí objednatel) bude provedeno celoplošné srovnávací frézování vozovky v tl. 30 mm za účelem dosažení jednotného příčného sklonu vozovky (v přímém úseku 2,50 %) a za účelem odstranění nesourodých vysprávek (obalovanou směsí, tryskovou metodou, zbytky kalového zákrytu Slurry Seal). Po odfrézování bude provedena pochůzka a stanoven rozsah sanace případných trhlin.  Po aplikaci spojovacího postřiku bude položena nová obrusná vrstva z ACO 11 tl. 50 mm v ploše 5.425 m</w:t>
      </w:r>
      <w:r>
        <w:rPr>
          <w:rFonts w:cs="Arial" w:ascii="Calibri" w:hAnsi="Calibri"/>
          <w:szCs w:val="24"/>
          <w:vertAlign w:val="superscript"/>
        </w:rPr>
        <w:t>2</w:t>
      </w:r>
      <w:r>
        <w:rPr>
          <w:rFonts w:cs="Arial" w:ascii="Calibri" w:hAnsi="Calibri"/>
          <w:szCs w:val="24"/>
        </w:rPr>
        <w:t>.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a začátku a konci úpravy bude provedeno zařezání příčné spáry pro plynulé napojení nové obrusné vrstvy na původní vozovku. V závěru bude provedeno ošetření pracovních spar – ZÚ, KÚ - v souladu s TP 115 Opravy trhlin na vozovkách s asfaltovým krytem.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Součástí stavby je i provedení trvalého vodorovného dopravního značení – vodicích pruhů V4 š. 12,50 cm v provedení barvou. VDZ bude provedeno v celé délce silnice III/37921 (tj. i na neopravovaných úsecích).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Objednatel zajistí dosypání nezpevněné krajnice se zhutněním a úpravu sjezdů na okolní pozemky a účelové komunikace.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Projednání, povolení a dopravní značení uzavírek a objížděk je součástí dodávky zhotovitele.  </w:t>
      </w:r>
    </w:p>
    <w:p>
      <w:pPr>
        <w:pStyle w:val="Normal"/>
        <w:ind w:left="675" w:hanging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Arial"/>
          <w:szCs w:val="24"/>
          <w:u w:val="single"/>
        </w:rPr>
      </w:pPr>
      <w:r>
        <w:rPr>
          <w:rFonts w:cs="Arial" w:ascii="Calibri" w:hAnsi="Calibri"/>
          <w:szCs w:val="24"/>
          <w:u w:val="single"/>
        </w:rPr>
        <w:t xml:space="preserve">Termín realizace stavby: </w:t>
      </w:r>
    </w:p>
    <w:p>
      <w:pPr>
        <w:pStyle w:val="Normal"/>
        <w:ind w:left="675" w:hanging="0"/>
        <w:rPr>
          <w:rFonts w:ascii="Calibri" w:hAnsi="Calibri" w:cs="Arial"/>
          <w:szCs w:val="24"/>
          <w:u w:val="single"/>
        </w:rPr>
      </w:pPr>
      <w:r>
        <w:rPr>
          <w:rFonts w:cs="Arial" w:ascii="Calibri" w:hAnsi="Calibri"/>
          <w:szCs w:val="24"/>
          <w:u w:val="single"/>
        </w:rPr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>zahájení – září 2018 (zahájení stavby je podmíněno řádným ukončením výběrového řízení a uzavřením SoD s vybraným zhotovitelem)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>ukončení – do 15. 11. 2018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 xml:space="preserve">V Blansku 10. 8. 2018 </w:t>
        <w:tab/>
        <w:tab/>
        <w:tab/>
        <w:tab/>
        <w:tab/>
      </w:r>
      <w:r>
        <w:rPr>
          <w:rFonts w:cs="Arial" w:ascii="Calibri" w:hAnsi="Calibri"/>
          <w:b/>
          <w:szCs w:val="24"/>
        </w:rPr>
        <w:t>Ing. Miloš  B a ž a n t</w:t>
      </w:r>
      <w:r>
        <w:rPr>
          <w:rFonts w:cs="Arial" w:ascii="Calibri" w:hAnsi="Calibri"/>
          <w:szCs w:val="24"/>
        </w:rPr>
        <w:tab/>
        <w:tab/>
        <w:tab/>
        <w:tab/>
        <w:tab/>
        <w:tab/>
        <w:tab/>
        <w:tab/>
        <w:tab/>
        <w:tab/>
        <w:t>vedoucí oblasti Sever SÚS JmK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999999"/>
        <w:sz w:val="20"/>
      </w:rPr>
    </w:pPr>
    <w:r>
      <w:rPr>
        <w:rFonts w:cs="Arial" w:ascii="Arial" w:hAnsi="Arial"/>
        <w:b/>
        <w:color w:val="999999"/>
        <w:sz w:val="20"/>
      </w:rPr>
      <w:t>III/37921 Lažánky - Vilémovice                                                                                 Technická zpráva</w:t>
    </w:r>
  </w:p>
  <w:p>
    <w:pPr>
      <w:pStyle w:val="Header"/>
      <w:rPr>
        <w:rFonts w:ascii="Arial" w:hAnsi="Arial" w:cs="Arial"/>
        <w:b/>
        <w:b/>
        <w:color w:val="999999"/>
        <w:sz w:val="20"/>
      </w:rPr>
    </w:pPr>
    <w:r>
      <w:rPr>
        <w:rFonts w:cs="Arial" w:ascii="Arial" w:hAnsi="Arial"/>
        <w:b/>
        <w:color w:val="999999"/>
        <w:sz w:val="20"/>
      </w:rPr>
      <w:t>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9:50:00Z</dcterms:created>
  <dc:creator>bazant.milos</dc:creator>
  <dc:description/>
  <cp:keywords/>
  <dc:language>en-US</dc:language>
  <cp:lastModifiedBy>Bažant Miloš</cp:lastModifiedBy>
  <cp:lastPrinted>2018-08-10T14:31:00Z</cp:lastPrinted>
  <dcterms:modified xsi:type="dcterms:W3CDTF">2018-08-10T12:31:00Z</dcterms:modified>
  <cp:revision>5</cp:revision>
  <dc:subject/>
  <dc:title>„III/37428 Skalice - Krhov“</dc:title>
</cp:coreProperties>
</file>